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52295189"/>
      <w:bookmarkEnd w:id="0"/>
      <w:r>
        <w:rPr/>
        <w:object w:dxaOrig="322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53pt" filled="f" o:ole="">
            <v:imagedata r:id="rId3" o:title=""/>
          </v:shape>
          <o:OLEObject Type="Embed" ProgID="" ShapeID="ole_rId2" DrawAspect="Content" ObjectID="_73875435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Ofício nº 758/2005/SOC                                                                                                 </w:t>
      </w:r>
      <w:r>
        <w:rPr>
          <w:sz w:val="20"/>
          <w:szCs w:val="20"/>
        </w:rPr>
        <w:t>Próton: 187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/>
      </w:pPr>
      <w:r>
        <w:rPr/>
        <w:t>Brasília,  24  de outubro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Senhoria o Senhor</w:t>
      </w:r>
    </w:p>
    <w:p>
      <w:pPr>
        <w:pStyle w:val="Normal"/>
        <w:rPr>
          <w:b/>
          <w:b/>
        </w:rPr>
      </w:pPr>
      <w:r>
        <w:rPr>
          <w:b/>
        </w:rPr>
        <w:t>Décio Michellis Júnior</w:t>
      </w:r>
    </w:p>
    <w:p>
      <w:pPr>
        <w:pStyle w:val="Normal"/>
        <w:rPr/>
      </w:pPr>
      <w:r>
        <w:rPr/>
        <w:t>Presidente da CTCOB/CNRH</w:t>
      </w:r>
    </w:p>
    <w:p>
      <w:pPr>
        <w:pStyle w:val="Normal"/>
        <w:rPr/>
      </w:pPr>
      <w:r>
        <w:rPr/>
        <w:t>SGAN Quadra 601, Edifício Sede da Codevasf, 4º andar, sala 428</w:t>
      </w:r>
    </w:p>
    <w:p>
      <w:pPr>
        <w:pStyle w:val="Normal"/>
        <w:rPr/>
      </w:pPr>
      <w:r>
        <w:rPr/>
        <w:t xml:space="preserve">Brasília/DF - CEP 70.830-9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ssunto: </w:t>
      </w:r>
      <w:r>
        <w:rPr>
          <w:b/>
        </w:rPr>
        <w:t>Subsídios à apreciação pela Câmara Técnica de Cobrança – CTCOB do CNRH dos valores de cobrança propostos pelo uso de recursos hídricos nas Bacias dos Rios Piracicaba, Capivari e Jundiaí, com base nos mecanismos e critérios aprovados pelos respectivos Comitês de Bacia Hidrográf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nhor Presid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984, de 17 de julho de 2000, estabelece em seu art. 4, inciso VIII, que compete à ANA implementar, em articulação com os Comitês de Bacia Hidrográfica, a cobrança pelo uso de recursos hídricos de domínio da Uni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 xml:space="preserve">Compete também à ANA, de acordo com o inciso VI, art. 4, da mesma lei, elaborar estudos técnicos para subsidiar a definição, pelo Conselho Nacional de Recursos Hídricos, dos valores a serem cobrados pelo uso de recursos hídricos de domínio da União, com base nos mecanismos e quantitativos sugeridos pelos Comitês de Bacia Hidrográ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Em agosto de 2004, os Comitês das Bacias Hidrográficas dos Rios Piracicaba, Capivari e Jundiaí – Comitês PCJ firmaram Convênio de Integração com a ANA e os Estados de São Paulo e Minas Gerais, para implementação dos Instrumentos de Gestão da Política Nacional de Recursos Hídricos, entre eles a cob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ab/>
        <w:t>No mesmo mês, com base na Deliberação Conjunta dos Comitês das Bacias PCJ n</w:t>
      </w:r>
      <w:r>
        <w:rPr>
          <w:u w:val="single"/>
          <w:vertAlign w:val="superscript"/>
        </w:rPr>
        <w:t>o</w:t>
      </w:r>
      <w:r>
        <w:rPr/>
        <w:t xml:space="preserve"> 8, de 2004, foram iniciados os trabalhos do Grupo de Trabalho de Cobrança – GT Cobrança - da Câmara Técnica do Plano de Bacias dos Comitês PCJ com as seguintes atribuições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709" w:firstLine="731"/>
        <w:rPr>
          <w:i/>
          <w:i/>
        </w:rPr>
      </w:pPr>
      <w:r>
        <w:rPr>
          <w:i/>
        </w:rPr>
        <w:t>"III- Estudar, discutir e promover discussões, avaliar e propor diretrizes, critérios e valores para a implementação e aplicação da cobrança pelo uso dos recursos hídricos;</w:t>
      </w:r>
    </w:p>
    <w:p>
      <w:pPr>
        <w:pStyle w:val="Normal"/>
        <w:spacing w:before="120" w:after="120"/>
        <w:ind w:left="709" w:hanging="0"/>
        <w:rPr>
          <w:i/>
          <w:i/>
        </w:rPr>
      </w:pPr>
      <w:r>
        <w:rPr>
          <w:i/>
        </w:rPr>
        <w:t>IV- Propor diretrizes e ações conjuntas para a integração e otimização de procedimentos entre as instituições responsáveis pela Gestão dos recursos hídricos e pela cobrança pelo uso dos recursos hídricos."</w:t>
      </w:r>
    </w:p>
    <w:p>
      <w:pPr>
        <w:pStyle w:val="Normal"/>
        <w:rPr/>
      </w:pPr>
      <w:r>
        <w:rPr/>
        <w:t>5.</w:t>
        <w:tab/>
        <w:tab/>
        <w:t>No período de agosto de 2004 a setembro de 2005 o GT-Cobrança realizou 15 reuniões ordinárias, 2 reuniões extraordinárias e 3 oficinas de trabalho. A ANA foi incluída como membro do GT-Cobrança e participou de quase todas as reuniões, contribuindo com a apresentação de estudos e palestras, a elaboração de notas técnicas, a disponibilização de material bibliográfico e o apoio à realização das oficinas de trabalho. Os resumos de todas as reuniões, as apresentações e estudos realizados e materiais disponibilizados podem ser obtidos na página eletrônica dos Comitês PCJ (</w:t>
      </w:r>
      <w:hyperlink r:id="rId4">
        <w:r>
          <w:rPr>
            <w:rStyle w:val="InternetLink"/>
          </w:rPr>
          <w:t>http://www.comitepcj.sp.gov.br/GT-Cobranca.as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Em 21 de outubro de 2005, os Comitês PCJ, reunidos na cidade de Jaguariúna/SP, aprovaram a deliberação n</w:t>
      </w:r>
      <w:r>
        <w:rPr>
          <w:u w:val="single"/>
          <w:vertAlign w:val="superscript"/>
        </w:rPr>
        <w:t>o</w:t>
      </w:r>
      <w:r>
        <w:rPr/>
        <w:t xml:space="preserve"> 25, que estabelece mecanismos e sugere os valores para a cobrança pelo uso dos recursos hídricos nas Bacias PCJ, com base na proposta elaborada pelo GT-Cobrança e aprovada pela Câmara Técnica de Planeja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A ANA, juntamente com os órgãos outorgantes dos Estados de São Paulo e Minas Gerais e os representantes dos setores usuários e da sociedade civil da bacia, participou ativamente da elaboração da proposta de deliberação em ques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ab/>
        <w:t>Neste sentido, compartilhamo-nos integralmente com os termos da Deliberação dos Comitês PCJ que aprovou os mecanismos e critérios de cobrança pelo uso de recursos hídricos e propôs os respectivos 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ab/>
        <w:t>Ressaltamos que a implementação da cobrança pelo uso de recursos hídricos nas Bacias PCJ, constituir-se-á na segunda experiência de cobrança em águas de domínio da União no país o que representa um avanço significativo na implementação da Política Nacional de Recursos Híd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TRICK THADEU THOMAS</w:t>
      </w:r>
    </w:p>
    <w:p>
      <w:pPr>
        <w:pStyle w:val="Normal"/>
        <w:jc w:val="center"/>
        <w:rPr/>
      </w:pPr>
      <w:r>
        <w:rPr/>
        <w:t>Especialista em Recursos Hídr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ordo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ANCISCO LOPES VIANA</w:t>
      </w:r>
    </w:p>
    <w:p>
      <w:pPr>
        <w:pStyle w:val="Normal"/>
        <w:jc w:val="center"/>
        <w:rPr/>
      </w:pPr>
      <w:r>
        <w:rPr/>
        <w:t>Superintendente de Outorga e Cobrança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6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Setor Policial Sul, Área 05, Quadra 03, Bloco”L” – Brasília, DF – CEP 70.610-200 – telefones:</w:t>
    </w:r>
  </w:p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(61) 445.5251 ou 445.5363       Fax (061) 445.5281 – cobrança@ana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/>
      <w:t xml:space="preserve">      </w:t>
    </w:r>
  </w:p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>
        <w:rFonts w:cs="Arial" w:ascii="Arial" w:hAnsi="Arial"/>
        <w:b/>
        <w:color w:val="0000FF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center"/>
    </w:pPr>
    <w:rPr>
      <w:rFonts w:ascii="Monotype Corsiva" w:hAnsi="Monotype Corsiva" w:cs="Arial"/>
      <w:i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left="-426" w:right="424" w:firstLine="284"/>
      <w:jc w:val="center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itepcj.sp.gov.br/GT-Cobranca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43:00Z</dcterms:created>
  <dc:creator>glauciam</dc:creator>
  <dc:description/>
  <dc:language>en-US</dc:language>
  <cp:lastModifiedBy>patricia.rocha</cp:lastModifiedBy>
  <cp:lastPrinted>2005-10-26T09:03:00Z</cp:lastPrinted>
  <dcterms:modified xsi:type="dcterms:W3CDTF">2005-10-26T12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1835476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Oficio CNRH - Cobranca PCJ - 24Out05</vt:lpwstr>
  </property>
  <property fmtid="{D5CDD505-2E9C-101B-9397-08002B2CF9AE}" pid="6" name="_ReviewingToolsShownOnce">
    <vt:lpwstr/>
  </property>
</Properties>
</file>